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20" w:after="240"/>
        <w:ind w:left="0" w:hanging="0"/>
        <w:rPr>
          <w:u w:val="single"/>
        </w:rPr>
      </w:pPr>
      <w:r>
        <w:rPr>
          <w:u w:val="single"/>
        </w:rPr>
        <w:t>SEZNAM PŘÍLOH:</w:t>
      </w:r>
    </w:p>
    <w:p>
      <w:pPr>
        <w:pStyle w:val="Normal"/>
        <w:tabs>
          <w:tab w:val="clear" w:pos="708"/>
          <w:tab w:val="left" w:pos="6663" w:leader="none"/>
        </w:tabs>
        <w:spacing w:before="240" w:after="0"/>
        <w:ind w:left="-142" w:firstLine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POVOLENÍ</w:t>
      </w:r>
    </w:p>
    <w:p>
      <w:pPr>
        <w:pStyle w:val="Normal"/>
        <w:tabs>
          <w:tab w:val="clear" w:pos="708"/>
          <w:tab w:val="left" w:pos="6663" w:leader="none"/>
        </w:tabs>
        <w:spacing w:before="240" w:after="0"/>
        <w:ind w:left="-142" w:firstLine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before="240" w:after="0"/>
        <w:ind w:left="-142" w:firstLine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Z PROJEDNÁNÍ STAVEBNÍHO POVO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ouva o smlouvě budoucí o zřízení služebnosti inženýrské sítě - MěÚ Tábor, Odbrom správy majetku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uhlas se stavbou a činností v OP (elektrická síť) - EG.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uhlas vlastníka s kácením na pozemku p.č. 838 - MěÚ Tábor, O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uhlasné závazné stanovisko - MO ČR, OOÚZ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lečné stanovisko OŽP + stanovisko OŽP - veřejná zeleň (po úpravě trasy) - MěÚ Tábor, O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novisko správce povodí, II. vyjádření účastníka řízení - Povodí Vlta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jádření - CET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jádření - ČEV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jádření - Správa lesů města Táb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jádření k žádosti o uzavření smlouvy - MěÚ Tábor, Odbor správy majetku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- KHS Jčk, ÚP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- souhlas (orgán státní správy lesů) - MěÚ Tábor, O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- souhlas s kácením - MěÚ Tábor, O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(§94j) - MěÚ Tábor, S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(§96b) - MěÚ Tábor, 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(ochrana ovzduší) - MěÚ Tábor, O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ávazné stanovisko (památková péče) - MěÚ Tábor, S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</w:tabs>
        <w:ind w:left="709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azné stanovisko + vyjádření - MěÚ Tábor, OD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before="240" w:after="0"/>
        <w:ind w:left="-142" w:firstLine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OUVA O PŘIPOJENÍ ZAŘÍZENÍ PRO VÝROBU ELEKTŘINY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before="240" w:after="0"/>
        <w:ind w:left="709" w:firstLine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63" w:leader="none"/>
        </w:tabs>
        <w:spacing w:before="240" w:after="0"/>
        <w:ind w:firstLine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SPRÁVCŮ INŽENÝRSKÝCH SÍ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G.D </w:t>
        <w:tab/>
        <w:tab/>
        <w:t>platnost do 23.1.20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>EG.D (plyn)</w:t>
        <w:tab/>
        <w:tab/>
        <w:t>platnost do 23.1.20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>ČEVAK</w:t>
        <w:tab/>
        <w:tab/>
        <w:t>platnost do 14.6.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>CETIN</w:t>
        <w:tab/>
        <w:tab/>
        <w:t>platnost do 23.1.20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/>
      </w:pPr>
      <w:r>
        <w:rPr>
          <w:rFonts w:cs="Arial" w:ascii="Arial" w:hAnsi="Arial"/>
        </w:rPr>
        <w:t>Technické služby Tábor s.r.o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>T-Mobile</w:t>
        <w:tab/>
        <w:tab/>
        <w:t>platnost do 23.1.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>Vodafone</w:t>
        <w:tab/>
        <w:tab/>
        <w:t>platnost do 23.1.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240" w:leader="none"/>
          <w:tab w:val="right" w:pos="9072" w:leader="none"/>
        </w:tabs>
        <w:suppressAutoHyphens w:val="true"/>
        <w:ind w:left="567" w:right="-49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nisterstvo obrany, správa majetku </w:t>
        <w:tab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852" w:hanging="28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0"/>
        </w:tabs>
        <w:ind w:left="426" w:hanging="0"/>
      </w:pPr>
      <w:rPr/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720" w:after="240"/>
      <w:jc w:val="both"/>
      <w:outlineLvl w:val="0"/>
    </w:pPr>
    <w:rPr>
      <w:rFonts w:ascii="Arial" w:hAnsi="Arial" w:cs="Arial"/>
      <w:b/>
      <w:kern w:val="2"/>
      <w:sz w:val="30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60"/>
      <w:ind w:left="284" w:hanging="0"/>
      <w:jc w:val="both"/>
      <w:outlineLvl w:val="1"/>
    </w:pPr>
    <w:rPr>
      <w:rFonts w:ascii="Arial" w:hAnsi="Arial" w:cs="Arial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i/>
      <w:szCs w:val="20"/>
      <w:u w:val="single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kern w:val="2"/>
      <w:sz w:val="30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12:00Z</dcterms:created>
  <dc:creator>EkoEko</dc:creator>
  <dc:description/>
  <cp:keywords/>
  <dc:language>en-US</dc:language>
  <cp:lastModifiedBy>Koštel Jaromír</cp:lastModifiedBy>
  <cp:lastPrinted>2019-03-26T10:39:00Z</cp:lastPrinted>
  <dcterms:modified xsi:type="dcterms:W3CDTF">2025-04-03T10:35:00Z</dcterms:modified>
  <cp:revision>69</cp:revision>
  <dc:subject/>
  <dc:title>MAPY ÚSES</dc:title>
</cp:coreProperties>
</file>